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460" w:leader="none"/>
        </w:tabs>
        <w:ind w:right="44" w:hanging="0"/>
        <w:rPr/>
      </w:pPr>
      <w:r>
        <w:rPr/>
        <w:t>様式２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4"/>
        <w:gridCol w:w="466"/>
        <w:gridCol w:w="1800"/>
        <w:gridCol w:w="1465"/>
        <w:gridCol w:w="3175"/>
      </w:tblGrid>
      <w:tr>
        <w:trPr/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那珂川市指定管理者事業計画書</w:t>
            </w:r>
          </w:p>
        </w:tc>
      </w:tr>
      <w:tr>
        <w:trPr/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right"/>
              <w:rPr>
                <w:sz w:val="24"/>
              </w:rPr>
            </w:pPr>
            <w:r>
              <w:rPr>
                <w:sz w:val="24"/>
              </w:rPr>
              <w:t>申込年月日　　　　　年　月　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distribute"/>
              <w:rPr>
                <w:sz w:val="24"/>
              </w:rPr>
            </w:pPr>
            <w:r>
              <w:rPr>
                <w:sz w:val="24"/>
              </w:rPr>
              <w:t>施設名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distribute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distribute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right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kern w:val="0"/>
                <w:sz w:val="24"/>
              </w:rPr>
              <w:t>設立年月日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right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distribute"/>
              <w:rPr>
                <w:sz w:val="24"/>
              </w:rPr>
            </w:pPr>
            <w:r>
              <w:rPr>
                <w:sz w:val="24"/>
              </w:rPr>
              <w:t>団体所在地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当該施設の管理、運営に関する業務の収支予算書</w:t>
            </w:r>
          </w:p>
        </w:tc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別　紙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指定期間の年度毎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１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務方針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</w:p>
        </w:tc>
      </w:tr>
      <w:tr>
        <w:trPr>
          <w:trHeight w:val="3340" w:hRule="atLeast"/>
        </w:trPr>
        <w:tc>
          <w:tcPr>
            <w:tcW w:w="87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業務遂行のための経営方針（施設の管理、運営を希望する理由を含む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２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職員配置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</w:p>
        </w:tc>
      </w:tr>
      <w:tr>
        <w:trPr>
          <w:trHeight w:val="3340" w:hRule="atLeast"/>
        </w:trPr>
        <w:tc>
          <w:tcPr>
            <w:tcW w:w="8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職員の配置等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・職員配置計画（人数やローテーション等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（管理、運営について兼任する場合は、その配置の計画を記載下さい。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・組織形態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・職員の能力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sz w:val="24"/>
              </w:rPr>
              <w:t>緊急時の体制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sz w:val="24"/>
              </w:rPr>
              <w:t>職員の接遇やマナー向上のための取組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/>
            </w:pPr>
            <w:r>
              <w:rPr>
                <w:sz w:val="24"/>
              </w:rPr>
              <w:t>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施設管理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</w:p>
        </w:tc>
      </w:tr>
      <w:tr>
        <w:trPr>
          <w:trHeight w:val="3340" w:hRule="atLeast"/>
        </w:trPr>
        <w:tc>
          <w:tcPr>
            <w:tcW w:w="8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通常時及びイベント時の安全管理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sz w:val="24"/>
              </w:rPr>
              <w:t>経理の方法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sz w:val="24"/>
              </w:rPr>
              <w:t>利用者トラブルを未然に防止するための方策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/>
            </w:pPr>
            <w:r>
              <w:rPr>
                <w:sz w:val="24"/>
              </w:rPr>
              <w:t>４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施設運営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8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集客やにぎわい創出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sz w:val="24"/>
              </w:rPr>
              <w:t>水源地域活性化のための方策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sz w:val="24"/>
              </w:rPr>
              <w:t>施設の魅力発信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  <w:r>
              <w:rPr>
                <w:sz w:val="24"/>
              </w:rPr>
              <w:t>地域や他施設との連携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sz w:val="24"/>
              </w:rPr>
              <w:t>自主事業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</w:tc>
      </w:tr>
    </w:tbl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</w:rPr>
      </w:pPr>
      <w:r>
        <w:rPr>
          <w:sz w:val="24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類似実績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</w:p>
        </w:tc>
      </w:tr>
      <w:tr>
        <w:trPr>
          <w:trHeight w:val="3340" w:hRule="atLeast"/>
        </w:trPr>
        <w:tc>
          <w:tcPr>
            <w:tcW w:w="8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施設管理の類似実績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sz w:val="24"/>
              </w:rPr>
              <w:t>施設運営の類似実績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sz w:val="24"/>
              </w:rPr>
              <w:t>その他の類似実績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34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/>
            </w:pPr>
            <w:r>
              <w:rPr>
                <w:sz w:val="24"/>
              </w:rPr>
              <w:t>６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個人情報の保護の措置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594" w:hanging="0"/>
              <w:rPr>
                <w:sz w:val="24"/>
              </w:rPr>
            </w:pPr>
            <w:r>
              <w:rPr>
                <w:sz w:val="24"/>
              </w:rPr>
              <w:t>７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団体の理念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団体の経営方針等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sz w:val="24"/>
              </w:rPr>
              <w:t>団体の経営状況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　特記すべき事項があれば記入してください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0:48:00Z</dcterms:created>
  <dc:creator>NT2705</dc:creator>
  <dc:description/>
  <cp:keywords/>
  <dc:language>en-US</dc:language>
  <cp:lastModifiedBy>NT19744</cp:lastModifiedBy>
  <cp:lastPrinted>2025-07-08T10:02:00Z</cp:lastPrinted>
  <dcterms:modified xsi:type="dcterms:W3CDTF">2025-07-15T23:44:00Z</dcterms:modified>
  <cp:revision>7</cp:revision>
  <dc:subject/>
  <dc:title>様式第２号(第3条関係)</dc:title>
</cp:coreProperties>
</file>